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</w:rPr>
        <w:t>Lublin, dn. 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DYREK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Zespołu Szkół Elektron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w Lubl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o skierowanie ucznia do Poradni Psychologiczno-Pedagogicznej nr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ublini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mię i nazwisko ucznia ………………………………………………………….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ata urodzenia  ……………………     Miejsce urodzenia ………………………………..……………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zamieszkania ……………………………………………………...……………………………..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…………………………………………………………………………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………………………………………………………………..………………………………………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zkoły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ona i nazwiska rodziców / opiekunów praw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………………………………………………………………….…………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UZASADNIENIE:</w:t>
      </w:r>
      <w:r>
        <w:rPr/>
        <w:t xml:space="preserve"> 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……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podpis rodzica/ opiekuna prawnego/pełnoletniego ucz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7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56:00Z</dcterms:created>
  <dc:creator>zsel</dc:creator>
  <dc:description/>
  <cp:keywords/>
  <dc:language>en-US</dc:language>
  <cp:lastModifiedBy>Pedagog</cp:lastModifiedBy>
  <dcterms:modified xsi:type="dcterms:W3CDTF">2017-03-06T08:49:00Z</dcterms:modified>
  <cp:revision>5</cp:revision>
  <dc:subject/>
  <dc:title>Zespół Szkół Elektronicznych w Lublinie </dc:title>
</cp:coreProperties>
</file>