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Zespół Szkół Elektronicznych w Lublinie  ul. Wojciechowska 38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DYREKT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Zespołu Szkół Elektroniczn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w Lubl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o skierowanie ucznia do Poradni Psychologiczno-Pedagogicznej nr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ublini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mię i nazwisko ucznia ………………………………………………………….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ata urodzenia  ……………………     Miejsce urodzenia ………………………………..……………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 zamieszkania ……………………………………………………...……………………………..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……………………………………………………………………………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………………………………………………………………..………………………………………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szkoły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iona i nazwiska rodziców / opiekunów prawn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………………………………………………………………….…………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Rodzaj i zakres trudności dydaktycznych ucznia </w:t>
      </w:r>
    </w:p>
    <w:p>
      <w:pPr>
        <w:pStyle w:val="Normal"/>
        <w:rPr/>
      </w:pPr>
      <w:r>
        <w:rPr/>
        <w:t xml:space="preserve">( od kiedy trwają, stopień nasilenia, motywacja do nauki 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is trudności wychowawczych </w:t>
      </w:r>
    </w:p>
    <w:p>
      <w:pPr>
        <w:pStyle w:val="Normal"/>
        <w:rPr/>
      </w:pPr>
      <w:r>
        <w:rPr/>
        <w:t xml:space="preserve">( rodzaj i zakres, od kiedy trwają, stopień nasilenia 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…………………………………….. </w:t>
      </w:r>
    </w:p>
    <w:p>
      <w:pPr>
        <w:pStyle w:val="Normal"/>
        <w:rPr/>
      </w:pPr>
      <w:r>
        <w:rPr/>
        <w:t xml:space="preserve">Środki zaradcze podejmowane przez szkołę w celu przezwyciężenia opisanych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wyrównawcza,( czas, przebieg, wyniki )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- inne formy pomocy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odpis wychowawcy klasy                                                                   Podpis dyrektora szkoł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rażam zgodę na przeprowadzenie diagnozy w Poradni Psychologiczno – Pedagogicznej nr 3 </w:t>
      </w:r>
    </w:p>
    <w:p>
      <w:pPr>
        <w:pStyle w:val="Normal"/>
        <w:rPr/>
      </w:pPr>
      <w:r>
        <w:rPr/>
        <w:t>w Lublinie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………………………………………………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podpis rodzica/ opiekuna prawnego/pełnoletniego ucznia </w:t>
      </w:r>
    </w:p>
    <w:sectPr>
      <w:type w:val="nextPage"/>
      <w:pgSz w:w="11906" w:h="16838"/>
      <w:pgMar w:left="907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56:00Z</dcterms:created>
  <dc:creator>zsel</dc:creator>
  <dc:description/>
  <cp:keywords/>
  <dc:language>en-US</dc:language>
  <cp:lastModifiedBy>Pedagog</cp:lastModifiedBy>
  <dcterms:modified xsi:type="dcterms:W3CDTF">2015-04-15T12:23:00Z</dcterms:modified>
  <cp:revision>4</cp:revision>
  <dc:subject/>
  <dc:title>Zespół Szkół Elektronicznych w Lublinie </dc:title>
</cp:coreProperties>
</file>